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986013134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309777387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69592158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94266524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679577806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06818595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